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Nov/Dec - 2017     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E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LECTRONICS IN AGRICULTURAL AUTOM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00"/>
        <w:gridCol w:w="1166"/>
        <w:gridCol w:w="90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ethods of measuring soil moisture in the field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cological functions of soil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Remote Spectral sensing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PH electrode and Calomel electrode  for finding the Soil PH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Gradual changes happens in agriculture from ancient era to civilized era?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n you guess any four human powered equipment for land preparation?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s of Optoelectronic devices in Agro Metrology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gro Metrology methods of using PLD’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Computers and Special Information Technology for ground water modeling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o overcome the Soil Erosion proble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about Crop forecasting and Estimate with example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Automatic Drip irrigation method show with necessary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aborate about Simulators applications for study of crop growth show with necessary informations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ow Computer Based Automatic Weather Station works? Explain with necessary diagram.</w:t>
            </w:r>
          </w:p>
        </w:tc>
        <w:tc>
          <w:tcPr>
            <w:tcW w:w="11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11:00Z</dcterms:created>
  <dc:creator>Ku</dc:creator>
  <dc:description/>
  <cp:keywords/>
  <dc:language>en-US</dc:language>
  <cp:lastModifiedBy>Admin</cp:lastModifiedBy>
  <cp:lastPrinted>2017-03-30T14:20:00Z</cp:lastPrinted>
  <dcterms:modified xsi:type="dcterms:W3CDTF">2017-11-22T03:03:00Z</dcterms:modified>
  <cp:revision>20</cp:revision>
  <dc:subject/>
  <dc:title/>
</cp:coreProperties>
</file>